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rPr/>
      </w:pPr>
      <w:r>
        <w:rPr/>
        <w:t>Kiste 7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6"/>
        <w:gridCol w:w="1918"/>
        <w:gridCol w:w="6"/>
        <w:gridCol w:w="1784"/>
        <w:gridCol w:w="796"/>
        <w:gridCol w:w="1980"/>
        <w:gridCol w:w="1260"/>
      </w:tblGrid>
      <w:tr>
        <w:trPr>
          <w:trHeight w:val="54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eichnun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Teilenummer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emerkung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Typ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  </w:t>
            </w:r>
            <w:r>
              <w:rPr>
                <w:b/>
                <w:bCs/>
                <w:i/>
                <w:iCs/>
                <w:sz w:val="32"/>
              </w:rPr>
              <w:t>Modell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llenfach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7295-SN7-E50ZB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MT  2.0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senspiegel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50-693-6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T  D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ntet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scheib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0-PH4-0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 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ieckslenk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50-SF1-0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lud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smanschett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8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-01</w:t>
            </w:r>
          </w:p>
          <w:p>
            <w:pPr>
              <w:pStyle w:val="Normal"/>
              <w:rPr/>
            </w:pPr>
            <w:r>
              <w:rPr/>
              <w:t>98-01</w:t>
            </w:r>
          </w:p>
          <w:p>
            <w:pPr>
              <w:pStyle w:val="Normal"/>
              <w:rPr/>
            </w:pPr>
            <w:r>
              <w:rPr/>
              <w:t>97-01</w:t>
            </w:r>
          </w:p>
          <w:p>
            <w:pPr>
              <w:pStyle w:val="Normal"/>
              <w:rPr/>
            </w:pPr>
            <w:r>
              <w:rPr/>
              <w:t>97-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B8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B9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B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B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fkleb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7866-S10-A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MT RVSI Norw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RV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kleb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7366-S2H-000ZA    2X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T TUR/ISRA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-RV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kleb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65-SR3-G21ZH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T 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ambdasond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6531-PAA-L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8-0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8-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stein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-S0X-A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essey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Zündspull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520-PY3-0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2X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9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ura Coupe 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gen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ündkerzrn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67700-43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50X Q22PR-411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hsmanschett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4333-SM4-02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-9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-9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1-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Wag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Zündverteilerfing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6304-PT2-J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-9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-9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1-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Wag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remsstein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5022-S04-G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T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1-9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6-9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6-9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3-0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9-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3,4,5,8 EH8, </w:t>
            </w:r>
          </w:p>
          <w:p>
            <w:pPr>
              <w:pStyle w:val="Normal"/>
              <w:rPr/>
            </w:pPr>
            <w:r>
              <w:rPr/>
              <w:t>EJ2,6,8,9 EK1,2,3,4</w:t>
            </w:r>
          </w:p>
          <w:p>
            <w:pPr>
              <w:pStyle w:val="Normal"/>
              <w:rPr/>
            </w:pPr>
            <w:r>
              <w:rPr/>
              <w:t>GD</w:t>
            </w:r>
          </w:p>
          <w:p>
            <w:pPr>
              <w:pStyle w:val="Normal"/>
              <w:rPr/>
            </w:pPr>
            <w:r>
              <w:rPr/>
              <w:t>GA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Jazz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ogo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hloß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2110-SM4-90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0-9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1-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g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fkleb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t Tuning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htung, Ansaugkrümm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5-PE3-S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htung, Abgaskrümm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5-PY3-0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kleb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Sol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htung, Abgaskrümm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5-P2A-0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00</w:t>
            </w:r>
          </w:p>
          <w:p>
            <w:pPr>
              <w:pStyle w:val="Normal"/>
              <w:rPr/>
            </w:pPr>
            <w:r>
              <w:rPr/>
              <w:t>96-0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6-9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8-0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3-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(U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l S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/>
            </w:pPr>
            <w:r>
              <w:rPr/>
              <w:t>CRX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htung, Ansaugkrümm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5-PT0-0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htung, Getrieb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1812-PX4-94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7,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0-9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4-9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0-9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4-9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1-9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4-9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2-9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5-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D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 E2/V-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g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g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lud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dessey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chtung, Getrieb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812-PC9-S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,6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2-8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4-85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3-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D/4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D/4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lud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sz w:val="5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19:00Z</dcterms:created>
  <dc:creator>Scnuffel</dc:creator>
  <dc:description/>
  <dc:language>en-US</dc:language>
  <cp:lastModifiedBy>Scnuffel</cp:lastModifiedBy>
  <dcterms:modified xsi:type="dcterms:W3CDTF">2010-10-30T20:17:00Z</dcterms:modified>
  <cp:revision>13</cp:revision>
  <dc:subject/>
  <dc:title>Civic</dc:title>
</cp:coreProperties>
</file>